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  <w:lang w:val="el-GR" w:eastAsia="ar-SA"/>
        </w:rPr>
      </w:pPr>
      <w:r>
        <w:rPr>
          <w:rFonts w:cs="Times New Roman" w:ascii="Times New Roman" w:hAnsi="Times New Roman"/>
          <w:color w:val="000000"/>
          <w:szCs w:val="24"/>
          <w:lang w:val="el-GR" w:eastAsia="ar-SA"/>
        </w:rPr>
        <w:t>ΠΑΡΑΡΤΗΜΑ ΙΙ Υπόδειγμα Οικονομικής Προσφορά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l-GR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l-GR"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126"/>
      </w:tblGrid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lang w:val="el-GR" w:eastAsia="en-US"/>
              </w:rPr>
            </w:pPr>
            <w:r>
              <w:rPr>
                <w:lang w:val="el-GR" w:eastAsia="en-US"/>
              </w:rPr>
            </w:r>
          </w:p>
          <w:p>
            <w:pPr>
              <w:pStyle w:val="Normal"/>
              <w:rPr>
                <w:lang w:val="el-GR" w:eastAsia="en-US"/>
              </w:rPr>
            </w:pPr>
            <w:r>
              <w:rPr>
                <w:lang w:val="el-GR" w:eastAsia="en-US"/>
              </w:rPr>
              <w:t xml:space="preserve">Ταχ.Δ/νση: </w:t>
              <w:tab/>
              <w:t xml:space="preserve">Ακτή Δυμαίων 4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l-GR" w:eastAsia="en-US"/>
              </w:rPr>
              <w:tab/>
              <w:t xml:space="preserve">           </w:t>
            </w:r>
            <w:r>
              <w:rPr>
                <w:lang w:val="en-US" w:eastAsia="en-US"/>
              </w:rPr>
              <w:t>Πάτρα, ΤΚ 263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Τηλ:</w:t>
              <w:tab/>
              <w:tab/>
              <w:t>26103661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</w:t>
              <w:tab/>
              <w:tab/>
              <w:t>261032579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Παρακολούθηση επιπέδων ραδιενέργειας στο νερό ανθρώπινης κατανάλωσης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iCs/>
                <w:kern w:val="2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2"/>
                <w:sz w:val="24"/>
                <w:lang w:val="el-GR" w:eastAsia="el-GR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lang w:val="el-GR" w:eastAsia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ΕΝΤΥΠΟ ΠΡΟΣΦΟΡΑΣ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Προσφερόμενη τιμή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8690" w:type="dxa"/>
        <w:jc w:val="left"/>
        <w:tblInd w:w="9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3"/>
        <w:gridCol w:w="3021"/>
        <w:gridCol w:w="2976"/>
      </w:tblGrid>
      <w:tr>
        <w:trPr>
          <w:trHeight w:val="517" w:hRule="atLeast"/>
          <w:cantSplit w:val="true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Arial Unicode MS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Παρακολούθηση επιπέδων ραδιενέργειας στο νερό ανθρώπινης κατανάλωσης</w:t>
            </w:r>
          </w:p>
        </w:tc>
        <w:tc>
          <w:tcPr>
            <w:tcW w:w="3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τιμή μονάδος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ριθμητικά    €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ιμή μονάδος ολογράφως    €</w:t>
            </w:r>
          </w:p>
        </w:tc>
      </w:tr>
      <w:tr>
        <w:trPr>
          <w:trHeight w:val="735" w:hRule="atLeast"/>
          <w:cantSplit w:val="true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3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lang w:val="el-GR"/>
              </w:rPr>
              <w:t>Μέτρηση ολικής α/β ακτινοβολίας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lang w:val="el-GR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trHeight w:val="525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lang w:val="el-GR"/>
              </w:rPr>
              <w:t>Μέτρηση των ισοτόπων του ουρανίου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lang w:val="el-GR"/>
              </w:rPr>
              <w:t xml:space="preserve">-238 &amp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lang w:val="el-GR"/>
              </w:rPr>
              <w:t xml:space="preserve">-234) 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lang w:val="el-GR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ΣΤΟΙΧΕΙΑ ΠΡΟΣΦΕΡΟΝΤΑ - ΝΟΜΙΜΟΥ ΕΚΠΡΟΣΩΠΟΥ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Επωνυμία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Διεύθυνση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Τηλέφωνο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x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Ημερομηνί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φραγίδα - Υπογραφή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0</wp:posOffset>
          </wp:positionH>
          <wp:positionV relativeFrom="paragraph">
            <wp:posOffset>-323850</wp:posOffset>
          </wp:positionV>
          <wp:extent cx="6976745" cy="935355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Yu Gothic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Char110">
    <w:name w:val="Κείμενο υποσημείωσης Char1"/>
    <w:qFormat/>
    <w:rPr>
      <w:rFonts w:ascii="Calibri" w:hAnsi="Calibri" w:cs="Calibri"/>
      <w:sz w:val="18"/>
      <w:lang w:val="en-IE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3">
    <w:name w:val="Θέμα σχολίου"/>
    <w:basedOn w:val="25"/>
    <w:next w:val="25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7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8">
    <w:name w:val="Κείμενο σχολίου1"/>
    <w:basedOn w:val="Normal"/>
    <w:qFormat/>
    <w:pPr/>
    <w:rPr>
      <w:sz w:val="20"/>
      <w:szCs w:val="20"/>
    </w:rPr>
  </w:style>
  <w:style w:type="paragraph" w:styleId="19">
    <w:name w:val="Θέμα σχολίου1"/>
    <w:basedOn w:val="18"/>
    <w:next w:val="18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2">
    <w:name w:val="Óþìá êåéìÝíïõ"/>
    <w:basedOn w:val="Style3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6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Θέμα σχολίου2"/>
    <w:basedOn w:val="25"/>
    <w:next w:val="25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3">
    <w:name w:val="Κείμενο σχολίου"/>
    <w:basedOn w:val="Normal"/>
    <w:qFormat/>
    <w:pPr/>
    <w:rPr>
      <w:sz w:val="20"/>
      <w:szCs w:val="20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9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0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218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Παναγιώτης Δίνιας</cp:lastModifiedBy>
  <cp:lastPrinted>2022-09-05T09:23:00Z</cp:lastPrinted>
  <dcterms:modified xsi:type="dcterms:W3CDTF">2023-03-22T08:11:00Z</dcterms:modified>
  <cp:revision>156</cp:revision>
  <dc:subject/>
  <dc:title/>
</cp:coreProperties>
</file>